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1527506086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1168731659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1428409199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90434453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